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oks used in our group – The Declaration of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ial Voices Hear them Speak by Kay Wi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lastic: The Declaration of Independence by Elaine Land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cy’s Signature: Benjamin Franklin and the Declaration of Independence by Danny Finger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sign here, John Hancock? By Jean Fr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 People: The Declaration of Independence: Michael Bur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urney of the one and only Declaration of Independence by Judith St.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laration of Independence: Let Freedom Ring by Lora Polack Ober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 Books: The Declaration of Independence by Cynthia Klingel and Robert B. N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40:00Z</dcterms:created>
  <dc:creator/>
  <dc:description/>
  <cp:keywords/>
  <dc:language>en-US</dc:language>
  <cp:lastModifiedBy>Lindsay Smith</cp:lastModifiedBy>
  <dcterms:modified xsi:type="dcterms:W3CDTF">2011-04-12T22:45:00Z</dcterms:modified>
  <cp:revision>1</cp:revision>
  <dc:subject/>
  <dc:title/>
</cp:coreProperties>
</file>